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ЗАДАНИЯ К УРОКУ №16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ЕСТЬ ЛИ ЖИЗНЬ ПОСЛЕ СМЕРТИ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ПОДЧЕРКНИТЕ</w:t>
      </w:r>
      <w:r>
        <w:rPr/>
        <w:t xml:space="preserve">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о такое, согласно Библии, душа живая?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rFonts w:eastAsia="Times New Roman"/>
          <w:i/>
        </w:rPr>
        <w:t xml:space="preserve"> </w:t>
      </w:r>
      <w:r>
        <w:rPr>
          <w:i/>
        </w:rPr>
        <w:t>Прах земной плюс дыхание жизни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rFonts w:eastAsia="Times New Roman"/>
          <w:i/>
        </w:rPr>
        <w:t xml:space="preserve"> </w:t>
      </w:r>
      <w:r>
        <w:rPr>
          <w:i/>
        </w:rPr>
        <w:t>человек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бессмертная сущность челове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Что представляет собой дух, возвращающийся к Богу после смерти человека?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Человеческую душу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дыхание жизни, данное Богом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С кем общаются медиумы во время своих сеансов?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С душами умерших людей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с ангелами сатан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ПОДЧЕРКНИТЕ</w:t>
      </w:r>
      <w:r>
        <w:rPr/>
        <w:t xml:space="preserve"> НУЖНЫЕ СЛОВА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Когда человек умирает, он идет на небеса, в могилу, в рай, в ад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Мертвые все помнят, чувствуют любовь и радость, переживают за оставшихся е живых, ничего не знают, очень счастливы, страдают, спя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ОТМЕТЬТЕ</w:t>
      </w:r>
      <w:r>
        <w:rPr/>
        <w:t xml:space="preserve">, КАКИЕ ИЗ </w:t>
      </w:r>
      <w:r>
        <w:rPr>
          <w:caps/>
        </w:rPr>
        <w:t>Приведенных</w:t>
      </w:r>
      <w:r>
        <w:rPr/>
        <w:t xml:space="preserve"> ВЫСКАЗЫВАНИЙ ВЕРНЫЕ</w:t>
      </w:r>
    </w:p>
    <w:p>
      <w:pPr>
        <w:pStyle w:val="Normal"/>
        <w:rPr/>
      </w:pPr>
      <w:r>
        <w:rPr>
          <w:b/>
        </w:rPr>
        <w:t>(В)</w:t>
      </w:r>
      <w:r>
        <w:rPr/>
        <w:t xml:space="preserve">, А КАКИЕ - НЕВЕРНЫЕ </w:t>
      </w:r>
      <w:r>
        <w:rPr>
          <w:b/>
        </w:rPr>
        <w:t>(Н)</w:t>
      </w:r>
      <w:r>
        <w:rPr/>
        <w:t>:</w:t>
      </w:r>
    </w:p>
    <w:p>
      <w:pPr>
        <w:pStyle w:val="Normal"/>
        <w:rPr/>
      </w:pPr>
      <w:r>
        <w:rPr>
          <w:b/>
        </w:rPr>
        <w:t xml:space="preserve">В </w:t>
        <w:tab/>
        <w:t>Н</w:t>
      </w:r>
      <w:r>
        <w:rPr/>
        <w:tab/>
      </w:r>
      <w:r>
        <w:rPr>
          <w:i/>
        </w:rPr>
        <w:t>- Иисус есть воскресение и жизнь для всех верующих.</w:t>
      </w:r>
    </w:p>
    <w:p>
      <w:pPr>
        <w:pStyle w:val="Normal"/>
        <w:rPr/>
      </w:pPr>
      <w:r>
        <w:rPr>
          <w:b/>
        </w:rPr>
        <w:t xml:space="preserve">В </w:t>
        <w:tab/>
        <w:t>Н</w:t>
      </w:r>
      <w:r>
        <w:rPr/>
        <w:tab/>
      </w:r>
      <w:r>
        <w:rPr>
          <w:i/>
        </w:rPr>
        <w:t>- Люди обладают даром бессмертия.</w:t>
      </w:r>
    </w:p>
    <w:p>
      <w:pPr>
        <w:pStyle w:val="Normal"/>
        <w:rPr/>
      </w:pPr>
      <w:r>
        <w:rPr>
          <w:b/>
        </w:rPr>
        <w:t xml:space="preserve">В </w:t>
        <w:tab/>
        <w:t>Н</w:t>
      </w:r>
      <w:r>
        <w:rPr/>
        <w:tab/>
      </w:r>
      <w:r>
        <w:rPr>
          <w:i/>
        </w:rPr>
        <w:t>- Праведники и грешники воскреснут одновременно.</w:t>
      </w:r>
    </w:p>
    <w:p>
      <w:pPr>
        <w:pStyle w:val="Normal"/>
        <w:rPr/>
      </w:pPr>
      <w:r>
        <w:rPr>
          <w:b/>
        </w:rPr>
        <w:t xml:space="preserve">В </w:t>
        <w:tab/>
        <w:t>Н</w:t>
      </w:r>
      <w:r>
        <w:rPr/>
        <w:tab/>
      </w:r>
      <w:r>
        <w:rPr>
          <w:i/>
        </w:rPr>
        <w:t>- Мертвые будут покоиться в могилах, пока Господь не воскресит их.</w:t>
      </w:r>
    </w:p>
    <w:p>
      <w:pPr>
        <w:pStyle w:val="Normal"/>
        <w:rPr/>
      </w:pPr>
      <w:r>
        <w:rPr>
          <w:b/>
        </w:rPr>
        <w:t xml:space="preserve">В </w:t>
        <w:tab/>
        <w:t>Н</w:t>
      </w:r>
      <w:r>
        <w:rPr/>
        <w:tab/>
      </w:r>
      <w:r>
        <w:rPr>
          <w:i/>
        </w:rPr>
        <w:t>- При Втором пришествии Христа умершие в Боге пробудятся, чтобы несло давать вечность.</w:t>
      </w:r>
    </w:p>
    <w:p>
      <w:pPr>
        <w:pStyle w:val="Normal"/>
        <w:rPr/>
      </w:pPr>
      <w:r>
        <w:rPr>
          <w:b/>
        </w:rPr>
        <w:t xml:space="preserve">В </w:t>
        <w:tab/>
        <w:t>Н</w:t>
      </w:r>
      <w:r>
        <w:rPr/>
        <w:tab/>
      </w:r>
      <w:r>
        <w:rPr>
          <w:i/>
        </w:rPr>
        <w:t>- Воскрешенные  после тысячелетнего царства также получат вечную жизнь.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>ЗАДАНИЯ К УРОКУ №17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ПРАВДА И ЛОЖЬ О СУЩЕСТВОВАНИИ А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ОТМЕТЬТЕ</w:t>
      </w:r>
      <w:r>
        <w:rPr/>
        <w:t xml:space="preserve"> </w:t>
      </w:r>
      <w:r>
        <w:rPr>
          <w:b/>
        </w:rPr>
        <w:t>ГАЛОЧКОЙ</w:t>
      </w:r>
      <w:r>
        <w:rPr/>
        <w:t xml:space="preserve"> ПРАВИЛЬНЫЕ ОТВ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ло сильно изуродовало облик совершенного мира, каким он был когда-то сотворен, поэтому:</w:t>
      </w:r>
    </w:p>
    <w:p>
      <w:pPr>
        <w:pStyle w:val="Normal"/>
        <w:rPr>
          <w:i/>
          <w:i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Бог отдаст землю в распоряжение дьявола;</w:t>
      </w:r>
    </w:p>
    <w:p>
      <w:pPr>
        <w:pStyle w:val="Normal"/>
        <w:rPr>
          <w:i/>
          <w:i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Бог очистит наш мир от всякого зла, навеки уничтожив грех и вместе с Ним всех, «прилепившихся» к нем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Умершие грешники находятся сейчас:</w:t>
      </w:r>
    </w:p>
    <w:p>
      <w:pPr>
        <w:pStyle w:val="Normal"/>
        <w:rPr>
          <w:i/>
          <w:i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в могилах;</w:t>
      </w:r>
    </w:p>
    <w:p>
      <w:pPr>
        <w:pStyle w:val="Normal"/>
        <w:rPr>
          <w:i/>
          <w:i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в чистилище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в адском огн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лова «ад» и «преисподняя» используемые в Библии, означают: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место под землей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неугасимое пламя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царство молчания и мрака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могила;</w:t>
      </w:r>
    </w:p>
    <w:p>
      <w:pPr>
        <w:pStyle w:val="Normal"/>
        <w:rPr>
          <w:i/>
          <w:i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место сатанинских пыт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оследний очистительный огонь:</w:t>
      </w:r>
    </w:p>
    <w:p>
      <w:pPr>
        <w:pStyle w:val="Normal"/>
        <w:rPr>
          <w:i/>
          <w:i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будет пылать вечно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навсегда избавит землю от последствий греха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превратит в пепел дьявола, его ангелов и всех грешник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После того, как всепоглощающее пламя Судного дня утихнет, Бог: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низвергнет сатану в открытый космос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простит всех наказанных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сотворит новый совершенный мир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Окончательное истребление грешников: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принесет радость Творцу Вселенной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изначально было чуждо Божественному замыслу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вызовет великую печаль в сердце любящего Господ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Наказанием избравших путь зла является: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осознание ими неотвратимости собственной гибели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ненависть к обретшим вечную жизнь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страдание в неугасимом адском пламен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Открывая людям истину о грядущем суде, Бог желает: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заставить нас быть праведными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показать будущее и судьбу нашего мира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предупредить погрязшее в грехах человечество об участи, ожидающей всех «возлюбивших Неправду».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>ЗАДАНИЯ К УРОКУ №18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СЕКРЕТЫ ЗДОРОВЬЯ И ДОЛГОЛЕТ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ОТМЕТЬТЕ ГАЛОЧКОЙ</w:t>
      </w:r>
      <w:r>
        <w:rPr/>
        <w:t xml:space="preserve"> ПРАВИЛЬНЫЙ ОТВЕТ:</w:t>
      </w:r>
    </w:p>
    <w:p>
      <w:pPr>
        <w:pStyle w:val="Normal"/>
        <w:spacing w:before="0" w:after="120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От связи с Господом зависит наше хорошее самочувствие.</w:t>
      </w:r>
    </w:p>
    <w:p>
      <w:pPr>
        <w:pStyle w:val="Normal"/>
        <w:spacing w:before="0" w:after="120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Физическое здоровье и духовная жизнь не зависимы друг от друг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ЗАЧЕРКНИТЕ</w:t>
      </w:r>
      <w:r>
        <w:rPr/>
        <w:t xml:space="preserve"> НЕВЕРНЫЕ УТВЕРЖДЕНИЯ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До грехопадения человеку были определены в пищу орехи, злаки, овощи, фрукты, молоко, мясо.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В число семи секретов здоровья и долголетия входят: чистый воздух, компьютерные игры, доверие Богу, солнечный свет, посещение ночных клубов, правильное питание, просмотр телевизионных передач, косметические операции, отдых, активное потребление медикаментов, физические упражнения, вода.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Библия запрещает, разрешает есть крабов, раков, кальмаров, устриц, осетрину, черную икру, стерлядь, креветок, сомов, лебедей, пеликанов, лошадей, верблюдов, кроликов, свиней, так как их употребление наносит вред, приносит пользу здоровью человека.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</w:rPr>
        <w:t>Запрет Бога на употребление нечистой пищи имел отношение только к древнему Израилю, действителен в наши дни, действителен в будуще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ОТМЕТЬТЕ</w:t>
      </w:r>
      <w:r>
        <w:rPr/>
        <w:t xml:space="preserve"> ПРАВИЛЬНЫИ ОТВЕТ:</w:t>
      </w:r>
    </w:p>
    <w:p>
      <w:pPr>
        <w:pStyle w:val="Normal"/>
        <w:spacing w:before="0" w:after="120"/>
        <w:rPr/>
      </w:pPr>
      <w:r>
        <w:rPr>
          <w:i/>
        </w:rPr>
        <w:t xml:space="preserve">Может ли христианин иногда ((побаловать) себя пивом и сигаретой? </w:t>
      </w:r>
      <w:r>
        <w:rPr>
          <w:b/>
          <w:i/>
        </w:rPr>
        <w:t>(Да) (Нет)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i/>
        </w:rPr>
        <w:t xml:space="preserve">Содержится ли в чае и кофе вещество, способствующее привыканию к этим напиткам? </w:t>
      </w:r>
      <w:r>
        <w:rPr>
          <w:b/>
          <w:i/>
        </w:rPr>
        <w:t>(Да) (Нет)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Есть ли у наркомана шанс освободиться от своей зависимости?</w:t>
      </w:r>
      <w:r>
        <w:rPr>
          <w:b/>
          <w:i/>
        </w:rPr>
        <w:t xml:space="preserve"> (Да) (Нет)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Можем ли мы в своей борьбе с вредными привычками ожидать помощи от Бога? </w:t>
      </w:r>
      <w:r>
        <w:rPr>
          <w:b/>
          <w:i/>
        </w:rPr>
        <w:t>(Да) (Нет)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>ЗАДАНИЯ К УРОКУ №19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ИЗБЕГАЯ ЛОВУШЕК ДЬЯВОЛ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ОБВЕДИТЕ (ДА) ИЛИ (НЕТ)</w:t>
      </w:r>
      <w:r>
        <w:rPr/>
        <w:t xml:space="preserve"> В ЗАВИСИМОСТИ ОТ ПРАВИЛЬНОСТИ УТВЕРЖДЕНИЯ.</w:t>
      </w:r>
    </w:p>
    <w:p>
      <w:pPr>
        <w:pStyle w:val="Normal"/>
        <w:spacing w:before="120" w:after="120"/>
        <w:rPr/>
      </w:pPr>
      <w:r>
        <w:rPr>
          <w:i/>
        </w:rPr>
        <w:t xml:space="preserve">Когда мы поступаем по воле Божьей, то становимся достаточно сильными, чтобы самостоятельно справиться с искушениями. </w:t>
      </w:r>
      <w:r>
        <w:rPr>
          <w:b/>
          <w:i/>
        </w:rPr>
        <w:t>(Да) (Нет)</w:t>
      </w:r>
    </w:p>
    <w:p>
      <w:pPr>
        <w:pStyle w:val="Normal"/>
        <w:spacing w:before="0" w:after="120"/>
        <w:rPr/>
      </w:pPr>
      <w:r>
        <w:rPr>
          <w:i/>
        </w:rPr>
        <w:t xml:space="preserve">Библия говорит о трех путях, через которые к нам приходят все сатанинские соблазны: 1- «похоть плоти», 2 – «похоть очей», 3 – «гордость житейская». </w:t>
      </w:r>
      <w:r>
        <w:rPr>
          <w:b/>
          <w:i/>
        </w:rPr>
        <w:t>(Да) (Нет)</w:t>
      </w:r>
    </w:p>
    <w:p>
      <w:pPr>
        <w:pStyle w:val="Normal"/>
        <w:spacing w:before="0" w:after="120"/>
        <w:rPr/>
      </w:pPr>
      <w:r>
        <w:rPr>
          <w:i/>
        </w:rPr>
        <w:t xml:space="preserve">От человека, испытывающего искушения, Бог отворачивается. </w:t>
      </w:r>
      <w:r>
        <w:rPr>
          <w:b/>
          <w:i/>
        </w:rPr>
        <w:t>(Да) (Нет)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 xml:space="preserve">Люди, книги, фильмы не оказывают никакого влияния на наши мысли и на наш характер. </w:t>
      </w:r>
      <w:r>
        <w:rPr>
          <w:b/>
          <w:i/>
        </w:rPr>
        <w:t>(Да) (Нет)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 xml:space="preserve">Неправедные мысли могут привести человека к греховным поступкам. </w:t>
      </w:r>
      <w:r>
        <w:rPr>
          <w:b/>
          <w:i/>
        </w:rPr>
        <w:t>(Да) (Нет)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 xml:space="preserve">Страх Господень - это удаление от зла, гордости, высокомерия и тщеславия. </w:t>
      </w:r>
      <w:r>
        <w:rPr>
          <w:b/>
          <w:i/>
        </w:rPr>
        <w:t>(Да) (Нет)</w:t>
      </w:r>
    </w:p>
    <w:p>
      <w:pPr>
        <w:pStyle w:val="Normal"/>
        <w:spacing w:before="0" w:after="120"/>
        <w:rPr/>
      </w:pPr>
      <w:r>
        <w:rPr>
          <w:i/>
        </w:rPr>
        <w:t xml:space="preserve">Счастье - это душевный мир, покой и защита, даруемые Богом. </w:t>
      </w:r>
      <w:r>
        <w:rPr>
          <w:b/>
          <w:i/>
        </w:rPr>
        <w:t>(Да) (Не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ак вы думаете, что отличает последователей Христа от остальных людей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5:16:00Z</dcterms:created>
  <dc:creator>Валов</dc:creator>
  <dc:description/>
  <cp:keywords/>
  <dc:language>en-US</dc:language>
  <cp:lastModifiedBy>Олег</cp:lastModifiedBy>
  <dcterms:modified xsi:type="dcterms:W3CDTF">2013-02-07T16:29:00Z</dcterms:modified>
  <cp:revision>7</cp:revision>
  <dc:subject/>
  <dc:title>ЗАдАНИЯ К УРОКУ М2 16</dc:title>
</cp:coreProperties>
</file>